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Тухачевского, 8 в квартале 525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69. Р-2. Зона городских озелененных территорий общего пользования)</w:t>
      </w:r>
      <w:r>
        <w:rPr>
          <w:szCs w:val="28"/>
        </w:rPr>
        <w:t>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605:269 площадью 3190 кв.м по улице Тухачевского, 8 в квартале 525  – «коммунальное обслужи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8-22T07:44:00Z</dcterms:modified>
  <cp:revision>51</cp:revision>
  <dc:subject/>
  <dc:title>Приложение 3</dc:title>
</cp:coreProperties>
</file>